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ЗАТО Шиханы на 201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в проекте местного бюджета ЗАТО Шиханы на 2015 год  учтены в сумме 164 514,7 тыс. рублей, из них налоговые и неналоговые доходы 30 118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учтены в проекте местного бюджета в объеме согласно проекту Закона Саратовской области «Об областном бюджете на 2015 год и на плановый период 2016 и 2017 годов», всего в сумме 134 395,9 тыс. рублей. Из указанной суммы дотации составляют 70 102,4 тыс. рублей, что на 11 179,1 тыс. рублей меньше чем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предоставляются дотации на выравнивание бюджетной обеспеченности 11 262,5 тыс. рублей, что по сравнению с 2014 годом меньше на 4 342,3 тыс. рублей или на 27,8 %, и на поддержку мер по обеспечению сбалансированности бюджетов 10 204,9 тыс. рублей, что на 7 173,8 тыс. рублей или на 41,3 % меньше чем в 201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предоставляется дотация бюджетам закрытых административно–территориальных образований в сумме 48 635,0 тыс. рублей, которая по сравнению с 2014 годом увеличена на 337,0 тыс. рублей или на 0,7 процента. Сумма, выделяемая в этих средств на завершение строительства спортивно-оздоровительного комплекса по сравнению с 2014 годом осталась увеличилась на 1 895,0 тыс. рублей и составляет 12 187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безвозмездные поступления (субвенции и иные межбюджетные трансферты) запланированы в сумме 64293,5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финансовое обеспечение образовательной деятельности муниципальных общеобразовательных организаций  - 29 659,1 тыс. рублей, по сравнению с утвержденными на текущий финансовый год увеличиваются на 2 475,3 тыс. рублей  или на 9,1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финансовое обеспечение образовательной деятельности муниципальных дошкольных образовательных организаций – 23 915,3 тыс. рублей, по сравнению с утвержденными на текущий финансовый год уменьшение составляет на 2 849,3 тыс. рублей  или на 10,6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– 2 669,7 тыс. рублей по сравнению с утвержденными на текущий финансовый год увеличиваются на 409,7 тыс. рублей  или на 22,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, по сравнению с ожидаемым исполнением в 2014 году, планируется увеличить на 4 932,1 тыс. рублей  или на 19,6 процента. Значительное увеличение назначений производится путем планирования поступлений от реализации муниципального имущества в размере 3916,6 тыс. рублей для обеспечения соблюдения требований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, который составляет 66,7 % в общем объеме налоговых и неналоговых доходов, запланирован в проекте бюджета с ростом 3,4 % к плановым назначениям текущего года на основании проза администратора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рожной деятельности в которую входит и содержание сети дорог за дорожным фондом закреп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городских округов и созданных им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штрафных са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рожного фонда составит 2 90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 доходной части бюджета на 2014 год отражены в приложении №1 к настоящей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запланированы в сумме  166 020,6</w:t>
      </w:r>
      <w:r>
        <w:rPr/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ировок бюджета применялся прогнозный уровень инфляции на 2014 год в размере 5,2%, кроме нижеперечисле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а индексации с 1 октября 2014 года на 5,2% - должностных окладов (окладов) работников муниципальных казенных и бюджетных учреждений ЗАТО Шиханы и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кро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го персонала учреждений культуры с учетом доведения оплаты труда до среднего уровня 16,5 тыс. рублей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дагогическим работникам муниципальных учреждений дополнительного образования детей с учетом доведения оплаты труда до среднего уровня 19,1 тыс. рублей в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оплаты труда муниципальных служащих не предусмотр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 расчете фондов оплаты труда учитывается</w:t>
      </w:r>
      <w:r>
        <w:rPr/>
        <w:t xml:space="preserve"> </w:t>
      </w:r>
      <w:r>
        <w:rPr>
          <w:spacing w:val="-6"/>
          <w:sz w:val="28"/>
          <w:szCs w:val="28"/>
        </w:rPr>
        <w:t>оптимизация бюджетной сети, в том числе сокращение штатной численности работников учреждений (за исключением учреждений, реализующих программы дошкольного, начального, основного общего и среднего образования) с 1 апреля 2014 года на 3% к утвержденной штатной численности на 1 января 2014 года - на 5% к штатной численности, планируемой на 31 дека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на содержание органов местного самоуправления осуществлялся в пределах установленного постановлением Правительства норм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ым сокращением поддержки из вышестоящих бюджетов принято решение о закрытии двух из восьми учреждений социальной сферы: МОУ ДОД "ДДТи Д ЗАТО Шиханы", МУК "Библиотека ЗАТО Шиханы". Функция библиотечного обслуживания населения будет с частичным сохранением финансирования передана в МУ ДК "Корунд" ЗАТО Ших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дополнительно к учтенному в проектировках сокращение 17 человек в муниципальных казенных учреждениях и органах местного самоуправления, что составляет 15 % штатной численности и повлечет снижение качества и оперативности выполнения полномочий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, без учета переданных полномочий, от необходимого уровня, определенного проектами муниципальных программ, составляет 3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полностью приостановлены следующие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илактика незаконного потребления наркотических средств и психотропных веществ, наркомании в ЗАТО Шиханы на 2014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илактика терроризма и экстремизма в ЗАТО Шиханы Саратовской области на 2014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Доступная среда ЗАТО Шиханы" на 2014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ологическое оздоровление ЗАТО Шиханы на 2015 - 2017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триотическое воспитание молодежи ЗАТО Шиханы на 2014-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нвестиционных расходов кроме строительства спортивно-оздоровительного комплекса, ведущегося за счет федеральных средств запланирована только укладка канализационной трубы по улицам Покатилова и Пушкина на сумму 21,2 тыс. рублей, являющая завершающей частью работ, начатых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структуры расходов бюджета на 2015 год по сравнению с 2014 годом отражены в прилагаемой к пояснительной записке таблице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15 года наступает срок возврата кредита, получено от бюджета Саратовской области в 2012 году. В связи с невозможностью дальнейшего сокращения расходов в течении года возврат средств и покрытие допустимого уровня дефицита бюджета планируется производить путем перекредит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финансового управления                                 Н.А. Егорова</w:t>
      </w:r>
    </w:p>
    <w:sectPr>
      <w:footerReference w:type="default" r:id="rId2"/>
      <w:type w:val="nextPage"/>
      <w:pgSz w:w="11906" w:h="16838"/>
      <w:pgMar w:left="1440" w:right="92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0:00Z</dcterms:created>
  <dc:creator>qewq</dc:creator>
  <dc:description/>
  <cp:keywords/>
  <dc:language>en-US</dc:language>
  <cp:lastModifiedBy>qwerty</cp:lastModifiedBy>
  <cp:lastPrinted>2011-11-03T10:24:00Z</cp:lastPrinted>
  <dcterms:modified xsi:type="dcterms:W3CDTF">2014-11-12T05:35:00Z</dcterms:modified>
  <cp:revision>24</cp:revision>
  <dc:subject/>
  <dc:title>ПОЯСНИТЕЛЬНАЯ ЗАПИСКА</dc:title>
</cp:coreProperties>
</file>